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5. október 29 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993" w:hanging="85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Államháztartáson kívülre nyújtott támogatási kérelmek elbírálása (Hévíz Sportkör, Hévízi Tisztaforrás Dalkör, Brunszvik Teréz Római Katolikus Óvoda).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</w:t>
        <w:tab/>
        <w:t>Naszádos Péter 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Révész Ildikó számvitel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egtárgyalta:            </w:t>
      </w:r>
      <w:r>
        <w:rPr>
          <w:rFonts w:cs="Arial" w:ascii="Arial" w:hAnsi="Arial"/>
          <w:bCs/>
        </w:rPr>
        <w:t>Pénzügyi, Városfejlesztési és Ügyrendi</w:t>
      </w:r>
      <w:r>
        <w:rPr>
          <w:rFonts w:cs="Arial" w:ascii="Arial" w:hAnsi="Arial"/>
          <w:b/>
          <w:bCs/>
          <w:color w:val="003B6F"/>
          <w:sz w:val="30"/>
          <w:szCs w:val="30"/>
        </w:rPr>
        <w:t xml:space="preserve"> </w:t>
      </w:r>
      <w:r>
        <w:rPr>
          <w:rFonts w:cs="Arial" w:ascii="Arial" w:hAnsi="Arial"/>
          <w:bCs/>
        </w:rPr>
        <w:t>Bizottság</w:t>
      </w:r>
      <w:r>
        <w:rPr>
          <w:rFonts w:cs="Arial" w:ascii="Arial" w:hAnsi="Arial"/>
        </w:rPr>
        <w:t xml:space="preserve">,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Oktatási Szociális és Sport Bizottság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 xml:space="preserve">Naszádos Péte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polgármester   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Hévíz Sportkör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Hévíz Sportkör</w:t>
      </w:r>
      <w:r>
        <w:rPr>
          <w:rFonts w:cs="Arial" w:ascii="Arial" w:hAnsi="Arial"/>
        </w:rPr>
        <w:t xml:space="preserve"> az elmúlt évek következetes szakmai munkájának és közösségi összefogásának eredményeként komoly sportszakmai sikert ért el: </w:t>
      </w:r>
      <w:r>
        <w:rPr>
          <w:rFonts w:cs="Arial" w:ascii="Arial" w:hAnsi="Arial"/>
          <w:b/>
        </w:rPr>
        <w:t>női kézilabdacsapata</w:t>
      </w:r>
      <w:r>
        <w:rPr>
          <w:rFonts w:cs="Arial" w:ascii="Arial" w:hAnsi="Arial"/>
        </w:rPr>
        <w:t xml:space="preserve"> a 2024/2025-ös idényben feljutott az </w:t>
      </w:r>
      <w:r>
        <w:rPr>
          <w:rFonts w:cs="Arial" w:ascii="Arial" w:hAnsi="Arial"/>
          <w:b/>
        </w:rPr>
        <w:t>NB II-es bajnokságba</w:t>
      </w:r>
      <w:r>
        <w:rPr>
          <w:rFonts w:cs="Arial" w:ascii="Arial" w:hAnsi="Arial"/>
        </w:rPr>
        <w:t>. Hévíz neve mostantól országos szinten, a magyar kézilabdasport meghatározó színterén is megjelen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NB II-es szereplés jelentősen megnövekedett működési, utazási, szervezési költségekkel já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gy a csapat méltó módon képviselhesse városunkat az országos bajnokságban, elengedhetetlen az önkormányzati támogatás. Ezért kérelmezik az erre a célra elkülönített </w:t>
      </w:r>
      <w:r>
        <w:rPr>
          <w:rFonts w:cs="Arial" w:ascii="Arial" w:hAnsi="Arial"/>
          <w:b/>
        </w:rPr>
        <w:t>15.000.000.-Ft</w:t>
      </w:r>
      <w:r>
        <w:rPr>
          <w:rFonts w:cs="Arial" w:ascii="Arial" w:hAnsi="Arial"/>
        </w:rPr>
        <w:t xml:space="preserve"> önkormányzati támogatás biztosít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évíz Sportkör működése során az elmúlt években jelentős változások történtek a </w:t>
      </w:r>
      <w:r>
        <w:rPr>
          <w:rFonts w:cs="Arial" w:ascii="Arial" w:hAnsi="Arial"/>
          <w:b/>
        </w:rPr>
        <w:t>terembérleti költségek</w:t>
      </w:r>
      <w:r>
        <w:rPr>
          <w:rFonts w:cs="Arial" w:ascii="Arial" w:hAnsi="Arial"/>
        </w:rPr>
        <w:t xml:space="preserve"> tekintetében. A Nagykanizsai Tankerület fenntartásának átvétele előtt szakosztályok számára nem merültek fel terembérleti díjak, de az átvételt követően minden szakosztálynak számolnia kell ezzel a költséggel. Az előző évihez hasonlóan idén is komoly pénzügyi terhet jelent ez a díj, ami az elmúlt időszakban tovább emelkedett. Vannak olyan szakosztályok, amelyek esetében nincs lehetőség TAO támogatásból fedezni. (asztalitenisz, felnőtt kosárlabda, és a felnőtt kézilabda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000.000.- Ft</w:t>
      </w:r>
      <w:r>
        <w:rPr>
          <w:rFonts w:cs="Arial" w:ascii="Arial" w:hAnsi="Arial"/>
        </w:rPr>
        <w:t xml:space="preserve"> összegben kérik az Önkormányzat támogatását a terembérleti díjak fedezéséhez, annak érdekében, hogy a szakosztályok továbbra is zavartalanul folytathassák a tevékenységüket, és biztosítani tudják a városi sportélet sokszínűségét.</w:t>
      </w:r>
    </w:p>
    <w:p>
      <w:pPr>
        <w:pStyle w:val="NormlWeb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J</w:t>
      </w:r>
      <w:r>
        <w:rPr>
          <w:rFonts w:cs="Arial" w:ascii="Arial" w:hAnsi="Arial"/>
        </w:rPr>
        <w:t>avasoljuk kérelmező anyagi támogatását 15.000.000,- Ft és további 4.000.000.- Ft összegben Hévíz Város Önkormányzat 2025. évi költségvetéséről szóló 3/2025. (II.13.) önkormányzati rendelet 10. melléklet, 9. sora terhére.</w:t>
      </w:r>
    </w:p>
    <w:p>
      <w:pPr>
        <w:pStyle w:val="NormlWeb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A Hévízi Tiszta Forrás Dalkör Egyesület </w:t>
      </w:r>
    </w:p>
    <w:p>
      <w:pPr>
        <w:pStyle w:val="Norml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esület meghívást kapott a </w:t>
      </w:r>
      <w:r>
        <w:rPr>
          <w:rFonts w:cs="Arial" w:ascii="Arial" w:hAnsi="Arial"/>
          <w:b/>
        </w:rPr>
        <w:t>Kárpátmedencei Összművészeti Fesztiválra</w:t>
      </w:r>
      <w:r>
        <w:rPr>
          <w:rFonts w:cs="Arial" w:ascii="Arial" w:hAnsi="Arial"/>
        </w:rPr>
        <w:t xml:space="preserve">, melynek helyszíne Kecskemét. A rendezvény többnapos, így szükséges szállás, útiköltség, étkezés. A tagok egyénileg ezt nem tudják vállalni. A várható teljes költség 600.000.- Ft felett van, ebből az egyesületnél rendelkezésre áll körülbelül a fele. (Tagdíjak és 1%-os adófelajánlások). Az egyesület és az Önkormányzat között 2025. április 3-án kötött együttműködési megállapodás alapján is tisztelettel kérik, hogy </w:t>
      </w:r>
      <w:r>
        <w:rPr>
          <w:rFonts w:cs="Arial" w:ascii="Arial" w:hAnsi="Arial"/>
          <w:b/>
        </w:rPr>
        <w:t>300.000.-Ft</w:t>
      </w:r>
      <w:r>
        <w:rPr>
          <w:rFonts w:cs="Arial" w:ascii="Arial" w:hAnsi="Arial"/>
        </w:rPr>
        <w:t xml:space="preserve"> összeggel az Önkormányzat támogatni szíveskedjen a fesztiválon történő részvételt.</w:t>
      </w:r>
    </w:p>
    <w:p>
      <w:pPr>
        <w:pStyle w:val="NormlWeb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J</w:t>
      </w:r>
      <w:r>
        <w:rPr>
          <w:rFonts w:cs="Arial" w:ascii="Arial" w:hAnsi="Arial"/>
        </w:rPr>
        <w:t>avasoljuk kérelmező anyagi támogatását 300.000,- Ft összegben Hévíz Város Önkormányzat 2025. évi költségvetéséről szóló 3/2025. (II.13.) önkormányzati rendelet 8. melléklet, 30. sora terhére.</w:t>
      </w:r>
    </w:p>
    <w:p>
      <w:pPr>
        <w:pStyle w:val="NormlWeb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Brunszvik Teréz Római Katolikus Óvoda</w:t>
      </w:r>
    </w:p>
    <w:p>
      <w:pPr>
        <w:pStyle w:val="Norml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Sugár utcai óvoda vezetője az Óvoda játszóterén a rossz minőségű gumiburkolat cseréjéhez kéri az Önkormányzat támogatását. A fenntartó Veszprémi Érsekség   is biztosít 1.868.928.- Ft támogatást. Az Önkormányzat, mint az ingatlan tulajdonosa is érdekelt a felújításban, mellyel a kisgyermekek részére hosszú időre teszi biztonságossá az udvar használatát. A kért támogatás összege: 1.000.000.-Ft+ÁFA. </w:t>
      </w:r>
    </w:p>
    <w:p>
      <w:pPr>
        <w:pStyle w:val="NormlWeb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J</w:t>
      </w:r>
      <w:r>
        <w:rPr>
          <w:rFonts w:cs="Arial" w:ascii="Arial" w:hAnsi="Arial"/>
        </w:rPr>
        <w:t>avasoljuk kérelmező anyagi támogatását 1.000.000,- Ft+ ÁFA összegben Hévíz Város Önkormányzat 2025. évi költségvetéséről szóló 3/2025. (II.13.) önkormányzati rendelet 8. melléklet, 30. sora terhére.</w:t>
      </w:r>
    </w:p>
    <w:p>
      <w:pPr>
        <w:pStyle w:val="NormlWeb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ék. A határozathozatal egyszerű szótöbbséget igényel. A döntés egyedi határozat.</w:t>
      </w:r>
    </w:p>
    <w:p>
      <w:pPr>
        <w:pStyle w:val="Normal"/>
        <w:spacing w:before="0" w:after="12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41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lef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3/2025. (II.13.) önkormányzati rendelet    10. melléklet, 9. sora terhére a </w:t>
      </w:r>
      <w:r>
        <w:rPr>
          <w:rFonts w:cs="Arial" w:ascii="Arial" w:hAnsi="Arial"/>
          <w:b/>
        </w:rPr>
        <w:t>Hévíz Sportkör Kézilabda Szakosztály</w:t>
      </w:r>
      <w:r>
        <w:rPr>
          <w:rFonts w:cs="Arial" w:ascii="Arial" w:hAnsi="Arial"/>
        </w:rPr>
        <w:t xml:space="preserve"> működési kiadások fedezetére 15.000.000,- Ft összegben támogatást biztosít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Hévíz Város Önkormányzat Képviselő-testülete a 3/2025. (II.13.) önkormányzati rendelet    10. melléklet, 9. sora terhére a </w:t>
      </w:r>
      <w:r>
        <w:rPr>
          <w:rFonts w:cs="Arial" w:ascii="Arial" w:hAnsi="Arial"/>
          <w:b/>
        </w:rPr>
        <w:t>Hévíz Sportkör terembérlet célú kiadások</w:t>
      </w:r>
      <w:r>
        <w:rPr>
          <w:rFonts w:cs="Arial" w:ascii="Arial" w:hAnsi="Arial"/>
        </w:rPr>
        <w:t xml:space="preserve"> fedezetére 4.000.000,- Ft összegben támogatást biztosí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3/2025. (II.13.) önkormányzati rendelet    8. melléklet, 30. sora terhére a </w:t>
      </w:r>
      <w:r>
        <w:rPr>
          <w:rFonts w:cs="Arial" w:ascii="Arial" w:hAnsi="Arial"/>
          <w:b/>
        </w:rPr>
        <w:t xml:space="preserve">Hévízi Tisztaforrás Dalkör Egyesület </w:t>
      </w:r>
      <w:r>
        <w:rPr>
          <w:rFonts w:cs="Arial" w:ascii="Arial" w:hAnsi="Arial"/>
        </w:rPr>
        <w:t>működési költségeih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300.000,- Ft összegű támogatást biztosí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3/2025. (II.13.) önkormányzati rendelet    8. melléklet, 30. sora terhére a </w:t>
      </w:r>
      <w:r>
        <w:rPr>
          <w:rFonts w:cs="Arial" w:ascii="Arial" w:hAnsi="Arial"/>
          <w:b/>
        </w:rPr>
        <w:t xml:space="preserve">hévízi Brunszvik Teréz Római Katolikus Óvoda részére </w:t>
      </w:r>
      <w:r>
        <w:rPr>
          <w:rFonts w:cs="Arial" w:ascii="Arial" w:hAnsi="Arial"/>
        </w:rPr>
        <w:t>felújítási munkálatokra 1.000.000,- Ft + ÁFA összegben támogatást biztosít.</w:t>
      </w:r>
    </w:p>
    <w:p>
      <w:pPr>
        <w:pStyle w:val="Listaszerbekezds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A Támogatottak 2026. június 30-ig kötelesek a részükre folyósított összegről elszámolni.</w:t>
      </w:r>
    </w:p>
    <w:p>
      <w:pPr>
        <w:pStyle w:val="Listaszerbekezds"/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Képviselő-testület felkéri a polgármestert, hogy a döntésről az érintett szervezetek képviselőit értesítse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november 3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Révész Ild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13291-7/202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13291-7/202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7:32:00Z</dcterms:created>
  <dc:creator>T-Cont Kft</dc:creator>
  <dc:description/>
  <cp:keywords/>
  <dc:language>en-US</dc:language>
  <cp:lastModifiedBy>Bertalan Linda</cp:lastModifiedBy>
  <cp:lastPrinted>2025-10-17T12:45:00Z</cp:lastPrinted>
  <dcterms:modified xsi:type="dcterms:W3CDTF">2025-10-20T08:47:00Z</dcterms:modified>
  <cp:revision>5</cp:revision>
  <dc:subject/>
  <dc:title>ELŐTERJESZTÉS</dc:title>
</cp:coreProperties>
</file>